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 порядке взаимодействия муниципальных заказчиков и уполномоченного органа Курчанского сельского поселения Темрюкского района на осуществление функций по размещению заказов на поставки товаров, выполнение работ, оказание услуг для муниципальных нуж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  <w:shd w:fill="FFFFFF" w:val="clear"/>
        </w:rPr>
        <w:t xml:space="preserve">В целях обеспечения эффективного расходования бюджетных и внебюджетных средств, совершенствования порядка размещения заказов на поставку товаров, выполнение работ и оказание услуг для государственных и муниципальных нужд, а также организации деятельности органов местного самоуправления Курчанского сельского поселения Темрюкского района по реализации Федерального Закона от 21 июля 2005 года № 94-ФЗ                      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szCs w:val="28"/>
        </w:rPr>
        <w:t>администрация Курчанского сельского поселения Темрюкского района, п о с т а н о в л я е т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Положение о взаимодействии муниципальных заказчиков и уполномоченных органов на осуществление функций по размещению заказов (приложение 1)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Утвердить перечень муниципальных заказчиков осуществляющих размещение заказа на поставки товаров, выполнение работ, оказание услуг (приложение 2). </w:t>
      </w:r>
    </w:p>
    <w:p>
      <w:pPr>
        <w:pStyle w:val="Normal"/>
        <w:ind w:firstLine="851"/>
        <w:jc w:val="both"/>
        <w:rPr/>
      </w:pPr>
      <w:r>
        <w:rPr>
          <w:szCs w:val="28"/>
        </w:rPr>
        <w:t>3. Начальнику финансового отдела администрации Курчанского сельского поселения Темрюкского района Л.В.Шумейко довести до сведения муниципальных заказчиков, осуществляющих размещение заказа на поставки товаров, выполнение работ, оказание услуг данное постановлени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4. Постановление вступает в силу со дня подписания и распространяетс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 правоотношения, возникшие с 1 января 2012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709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1</cp:lastModifiedBy>
  <cp:lastPrinted>2012-03-23T08:51:00Z</cp:lastPrinted>
  <dcterms:modified xsi:type="dcterms:W3CDTF">2012-12-11T11:51:00Z</dcterms:modified>
  <cp:revision>23</cp:revision>
  <dc:subject/>
  <dc:title/>
</cp:coreProperties>
</file>